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ΑΛΛΗΛΟΣ ΤΜΗΜΑΤΟΣ ΕΠΙΘΕΩΡΗΣΗΣ ΕΡΓΑΣΙΑΣ ΠΡΟΣΩΠΙΚΟΥ-ΔΙΟΙΚΗΤΙΚΗ ΚΑΙ ΓΡΑΜΜΑΤΕΙΑΚΗ ΥΠΟΣΤΗΡΙΞΗ ΓΡΑΦΕΙΟΥ ΠΡΟΛΗΨΗΣ ΚΑΙ ΠΡΟΣΤΑΣΙ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>ΔΕ 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Έκδοση εγκυκλίων σχετικές με το αντικείμεν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Καταχώρηση σε Η/Υ των ιατρικών ιστορικών του γραφεί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Αρχειοθέτηση κάθε απαραίτητου εγγράφ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Δακτυλογραφηση κάθε έγγραφου του γραφεί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Διεκπεραίωση της σχετικής αλληλογραφίας του Γραφείου με διάφορους φορεί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ΔΙΟΙΚΗΤΙΚΗ  ΚΑΙ ΓΡΑΜΜΑΤΕΙΑΚΗ ΥΠΟΣΤΗΡΙΞΗ ΤΟΥ ΓΡΑΦΕΙΟ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Λυκείου οποιασδήποτε βαθμίδας Β/θμιας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χειρισμού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Αμεσότητα στην εξυπηρέτηση λόγω της φύσεως του αντικειμέν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Δεν απαιτούνται (κατά βά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Απαιτείται, ως προς τη γνώση  του νομοθετικού πλαισίου, ωστόσο μπορεί να αποκτηθεί, κατά την άσκηση των ανωτέρω καθηκόντ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5:00Z</dcterms:created>
  <dc:creator>e.pazvanti</dc:creator>
  <dc:description/>
  <cp:keywords/>
  <dc:language>en-US</dc:language>
  <cp:lastModifiedBy>ch.theocharoudis</cp:lastModifiedBy>
  <cp:lastPrinted>2014-10-10T11:58:00Z</cp:lastPrinted>
  <dcterms:modified xsi:type="dcterms:W3CDTF">2014-10-10T08:58:00Z</dcterms:modified>
  <cp:revision>9</cp:revision>
  <dc:subject>ΠΕΡΙΓΡΑΜΜΑ ΘΕΣΗΣ ΕΡΓΑΣΙΑΣ</dc:subject>
  <dc:title>Ver.1.0 date 01/07/2014</dc:title>
</cp:coreProperties>
</file>